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b/>
          <w:color w:val="000000"/>
          <w:sz w:val="28"/>
          <w:szCs w:val="28"/>
        </w:rPr>
        <w:t>Formation : « Analyse systémique des évènements indésirables (ORION)et Comité de Retour d’Expérience (CREX)»</w:t>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563979802"/>
      <w:bookmarkStart w:id="1" w:name="__Fieldmark__0_1563979802"/>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563979802"/>
      <w:bookmarkStart w:id="3" w:name="__Fieldmark__1_1563979802"/>
      <w:bookmarkEnd w:id="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4" w:name="__Fieldmark__2_1563979802"/>
      <w:bookmarkStart w:id="5" w:name="__Fieldmark__2_1563979802"/>
      <w:bookmarkEnd w:id="5"/>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P n°26FOR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6" w:name="__Fieldmark__3_1563979802"/>
      <w:bookmarkStart w:id="7" w:name="__Fieldmark__3_1563979802"/>
      <w:bookmarkEnd w:id="7"/>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563979802"/>
      <w:bookmarkStart w:id="9" w:name="__Fieldmark__4_1563979802"/>
      <w:bookmarkEnd w:id="9"/>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563979802"/>
      <w:bookmarkStart w:id="11" w:name="__Fieldmark__5_1563979802"/>
      <w:bookmarkEnd w:id="11"/>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563979802"/>
      <w:bookmarkStart w:id="13" w:name="__Fieldmark__6_1563979802"/>
      <w:bookmarkEnd w:id="13"/>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563979802"/>
      <w:bookmarkStart w:id="15" w:name="__Fieldmark__7_1563979802"/>
      <w:bookmarkEnd w:id="15"/>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563979802"/>
      <w:bookmarkStart w:id="17" w:name="__Fieldmark__8_1563979802"/>
      <w:bookmarkEnd w:id="1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563979802"/>
      <w:bookmarkStart w:id="19" w:name="__Fieldmark__9_1563979802"/>
      <w:bookmarkEnd w:id="19"/>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563979802"/>
      <w:bookmarkStart w:id="21" w:name="__Fieldmark__10_1563979802"/>
      <w:bookmarkEnd w:id="21"/>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563979802"/>
      <w:bookmarkStart w:id="23" w:name="__Fieldmark__11_1563979802"/>
      <w:bookmarkEnd w:id="23"/>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sz w:val="22"/>
          <w:szCs w:val="22"/>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numPr>
          <w:ilvl w:val="0"/>
          <w:numId w:val="1"/>
        </w:numPr>
        <w:jc w:val="both"/>
        <w:rPr>
          <w:b/>
          <w:b/>
          <w:color w:val="0000FF"/>
        </w:rPr>
      </w:pPr>
      <w:r>
        <w:rPr/>
        <w:t xml:space="preserve">Le marché prend effet à compter </w:t>
      </w:r>
      <w:r>
        <w:rPr>
          <w:rFonts w:cs="TTE16733B0t00"/>
          <w:color w:val="000000"/>
        </w:rPr>
        <w:t>de sa date de notification et prendra fin à l’issue de l’exécution complète des prestations de formation et d’évaluation qui ne pourra excéder un an.</w:t>
      </w:r>
    </w:p>
    <w:p>
      <w:pPr>
        <w:pStyle w:val="Normal"/>
        <w:numPr>
          <w:ilvl w:val="0"/>
          <w:numId w:val="1"/>
        </w:numPr>
        <w:jc w:val="both"/>
        <w:rPr>
          <w:b/>
          <w:b/>
          <w:color w:val="0000FF"/>
        </w:rPr>
      </w:pPr>
      <w:r>
        <w:rPr>
          <w:b/>
          <w:color w:val="0000FF"/>
        </w:rPr>
      </w:r>
    </w:p>
    <w:p>
      <w:pPr>
        <w:pStyle w:val="Normal"/>
        <w:numPr>
          <w:ilvl w:val="0"/>
          <w:numId w:val="1"/>
        </w:numPr>
        <w:autoSpaceDE w:val="false"/>
        <w:jc w:val="both"/>
        <w:rPr/>
      </w:pPr>
      <w:r>
        <w:rPr>
          <w:rFonts w:eastAsia="CIDFont+F3;Arial Unicode MS" w:cs="CIDFont+F3;Arial Unicode MS"/>
          <w:lang w:eastAsia="en-US"/>
        </w:rPr>
        <w:t>Toutefois, le marché pourra être reconduit TROIS fois pour une période d’UN AN par tacite reconduction conformément à l’article R. 2112-4 du code de la commande publique.</w:t>
      </w:r>
    </w:p>
    <w:p>
      <w:pPr>
        <w:pStyle w:val="Normal"/>
        <w:numPr>
          <w:ilvl w:val="0"/>
          <w:numId w:val="1"/>
        </w:numPr>
        <w:jc w:val="both"/>
        <w:rPr>
          <w:rFonts w:eastAsia="CIDFont+F3;Arial Unicode MS" w:cs="CIDFont+F3;Arial Unicode MS"/>
          <w:bCs/>
          <w:lang w:eastAsia="en-US"/>
        </w:rPr>
      </w:pPr>
      <w:r>
        <w:rPr>
          <w:rFonts w:eastAsia="CIDFont+F3;Arial Unicode MS" w:cs="CIDFont+F3;Arial Unicode MS"/>
          <w:bCs/>
          <w:lang w:eastAsia="en-US"/>
        </w:rPr>
      </w:r>
    </w:p>
    <w:p>
      <w:pPr>
        <w:pStyle w:val="Normal"/>
        <w:numPr>
          <w:ilvl w:val="0"/>
          <w:numId w:val="1"/>
        </w:numPr>
        <w:jc w:val="both"/>
        <w:rPr>
          <w:rFonts w:eastAsia="CIDFont+F3;Arial Unicode MS" w:cs="CIDFont+F3;Arial Unicode MS"/>
          <w:lang w:eastAsia="en-US"/>
        </w:rPr>
      </w:pPr>
      <w:r>
        <w:rPr>
          <w:bCs/>
        </w:rPr>
        <w:t>Dans l’hypothèse où le GHT ne souhaite pas que le marché soit reconduit, un courrier recommandé avec accusé de réception sera adressé au titulaire au moins un mois avant la fin de la période en cours.</w:t>
      </w:r>
    </w:p>
    <w:p>
      <w:pPr>
        <w:pStyle w:val="Normal"/>
        <w:numPr>
          <w:ilvl w:val="0"/>
          <w:numId w:val="1"/>
        </w:numPr>
        <w:jc w:val="both"/>
        <w:rPr>
          <w:rFonts w:eastAsia="CIDFont+F3;Arial Unicode MS" w:cs="TTE16733B0t00"/>
          <w:lang w:eastAsia="en-US"/>
        </w:rPr>
      </w:pPr>
      <w:r>
        <w:rPr>
          <w:rFonts w:eastAsia="CIDFont+F3;Arial Unicode MS" w:cs="TTE16733B0t00"/>
          <w:lang w:eastAsia="en-US"/>
        </w:rPr>
      </w:r>
    </w:p>
    <w:p>
      <w:pPr>
        <w:pStyle w:val="Normal"/>
        <w:numPr>
          <w:ilvl w:val="0"/>
          <w:numId w:val="1"/>
        </w:numPr>
        <w:jc w:val="both"/>
        <w:rPr>
          <w:rFonts w:cs="TTE16733B0t00"/>
        </w:rPr>
      </w:pPr>
      <w:r>
        <w:rPr>
          <w:rFonts w:cs="TTE16733B0t00"/>
        </w:rPr>
        <w:t>Une prolongation du délai d’exécution peut être accordée par le pouvoir adjudicateur dans les conditions de l’article  13.3 du CCAG-FCS</w:t>
      </w:r>
      <w:r>
        <w:rPr>
          <w:rFonts w:cs="TTE16733B0t00"/>
          <w:b/>
        </w:rPr>
        <w:t xml:space="preserve"> </w:t>
      </w:r>
    </w:p>
    <w:p>
      <w:pPr>
        <w:pStyle w:val="Normal"/>
        <w:rPr>
          <w:rFonts w:cs="TTE16733B0t00"/>
        </w:rPr>
      </w:pPr>
      <w:r>
        <w:rPr>
          <w:rFonts w:cs="TTE16733B0t00"/>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563979802"/>
      <w:bookmarkStart w:id="25" w:name="__Fieldmark__12_1563979802"/>
      <w:bookmarkEnd w:id="2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563979802"/>
      <w:bookmarkStart w:id="27" w:name="__Fieldmark__13_1563979802"/>
      <w:bookmarkEnd w:id="27"/>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563979802"/>
      <w:bookmarkStart w:id="29" w:name="__Fieldmark__14_1563979802"/>
      <w:bookmarkEnd w:id="2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563979802"/>
      <w:bookmarkStart w:id="31" w:name="__Fieldmark__15_1563979802"/>
      <w:bookmarkEnd w:id="31"/>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563979802"/>
      <w:bookmarkStart w:id="33" w:name="__Fieldmark__16_1563979802"/>
      <w:bookmarkEnd w:id="3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563979802"/>
      <w:bookmarkStart w:id="35" w:name="__Fieldmark__17_1563979802"/>
      <w:bookmarkEnd w:id="35"/>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563979802"/>
      <w:bookmarkStart w:id="37" w:name="__Fieldmark__18_1563979802"/>
      <w:bookmarkEnd w:id="37"/>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563979802"/>
      <w:bookmarkStart w:id="39" w:name="__Fieldmark__19_1563979802"/>
      <w:bookmarkEnd w:id="3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563979802"/>
      <w:bookmarkStart w:id="41" w:name="__Fieldmark__20_1563979802"/>
      <w:bookmarkEnd w:id="41"/>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563979802"/>
      <w:bookmarkStart w:id="43" w:name="__Fieldmark__21_1563979802"/>
      <w:bookmarkEnd w:id="4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44" w:name="__Fieldmark__22_1563979802"/>
      <w:bookmarkStart w:id="45" w:name="__Fieldmark__22_1563979802"/>
      <w:bookmarkEnd w:id="45"/>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46" w:name="__Fieldmark__23_1563979802"/>
      <w:bookmarkStart w:id="47" w:name="__Fieldmark__23_1563979802"/>
      <w:bookmarkEnd w:id="47"/>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6FOR002………………………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6</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6</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6-02-03T07:24:00Z</dcterms:modified>
  <cp:revision>12</cp:revision>
  <dc:subject/>
  <dc:title>_Modèle recommandé : le service peut l’adapter le cas échéant_DC1_</dc:title>
</cp:coreProperties>
</file>